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4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UNICAÇÃO DE DAD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Compreender a constituição e funcionamento de redes de comunicação de dados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nhecer os tipos de modulação, protocolos, métodos de correção de dados e comutação empregados em redes de comunicação de dado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1 – VISÃO GERAL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1 - Um modelo de comunicaçã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2 - Comunicação de dad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3 - Redes de comunicação de dad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4 - Protocolos e arquitetura de protocol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5 - Norma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2 – TRANSMISSÃO DE DADOS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1 - Introduçã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2 - Transmissão analógica e digital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3 - Problemas na transmissão de dad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4 - Meios de transmissão guiad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5 - Transmissão wireles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3 – CODIFICAÇÃO DE DADOS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1 - Dados digitais, sinais digitai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2 - Dados digitais, sinais analógic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3 - Dados analógicos, sinais digitai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4 - Dados analógicos, sinais analógic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5 - Espalhamento espectral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4 – INTERFACE DE COMUNICAÇÃO DE DADOS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4.1 - Transmissão síncrona e assíncron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4.2 - Configurações de linh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4.3 - Interfaceament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4.4 - Exercíci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rPr/>
            </w:pPr>
            <w:r>
              <w:rPr/>
              <w:t>UNIDADE 5 – CONTROLE DE ENLACE DE DADOS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.1 - Controle de fluxo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rPr/>
            </w:pPr>
            <w:r>
              <w:rPr/>
              <w:t>5.2 - Detecção de erro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rPr/>
            </w:pPr>
            <w:r>
              <w:rPr/>
              <w:t>5.3 - Controle de erro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rPr/>
            </w:pPr>
            <w:r>
              <w:rPr/>
              <w:t>5.4 - Controle de enlace de dados – Protocolo HDLC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rPr/>
            </w:pPr>
            <w:r>
              <w:rPr/>
              <w:t>5.5 - Outros protocolos de controle de enlace de d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6 – MULIPLEXAÇ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rPr/>
            </w:pPr>
            <w:r>
              <w:rPr/>
              <w:t>6.1 - Multiplexação por divisão de freqüência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rPr/>
            </w:pPr>
            <w:r>
              <w:rPr/>
              <w:t>6.2 - Multiplexação por divisão no tempo síncrona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rPr/>
            </w:pPr>
            <w:r>
              <w:rPr/>
              <w:t>6.3 - Multiplexação por divisão no tempo estatística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rPr/>
            </w:pPr>
            <w:r>
              <w:rPr/>
              <w:t>6.4 - Xdsl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7 – REDES POR COMUTAÇÃO DE CIRCUIT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1 - Introdução.</w:t>
            </w:r>
          </w:p>
          <w:p>
            <w:pPr>
              <w:pStyle w:val="Normal"/>
              <w:autoSpaceDE w:val="false"/>
              <w:rPr/>
            </w:pPr>
            <w:r>
              <w:rPr/>
              <w:t>7.2 - Conceitos da comutação de circuitos.</w:t>
            </w:r>
          </w:p>
          <w:p>
            <w:pPr>
              <w:pStyle w:val="Normal"/>
              <w:autoSpaceDE w:val="false"/>
              <w:rPr/>
            </w:pPr>
            <w:r>
              <w:rPr/>
              <w:t>7.3 - Roteamento em redes por comutação de circuitos.</w:t>
            </w:r>
          </w:p>
          <w:p>
            <w:pPr>
              <w:pStyle w:val="Normal"/>
              <w:autoSpaceDE w:val="false"/>
              <w:rPr/>
            </w:pPr>
            <w:r>
              <w:rPr/>
              <w:t>7.4 - Sinalização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UNIDADE 8 – REDES POR COMUTAÇÃO DE PACOTE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8.1 - Princípios da comutação por pacotes.</w:t>
            </w:r>
          </w:p>
          <w:p>
            <w:pPr>
              <w:pStyle w:val="Normal"/>
              <w:autoSpaceDE w:val="false"/>
              <w:rPr/>
            </w:pPr>
            <w:r>
              <w:rPr/>
              <w:t>8.2 - Roteamento.</w:t>
            </w:r>
          </w:p>
          <w:p>
            <w:pPr>
              <w:pStyle w:val="Normal"/>
              <w:autoSpaceDE w:val="false"/>
              <w:rPr/>
            </w:pPr>
            <w:r>
              <w:rPr/>
              <w:t>8.3 - Rede X.25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UNIDADE 9 – REDES ATM E FRAME RELAY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9.1 - Arquitetura de protocolo.</w:t>
            </w:r>
          </w:p>
          <w:p>
            <w:pPr>
              <w:pStyle w:val="Normal"/>
              <w:autoSpaceDE w:val="false"/>
              <w:rPr/>
            </w:pPr>
            <w:r>
              <w:rPr/>
              <w:t>9.2 - Conexões lógicas das redes ATM.</w:t>
            </w:r>
          </w:p>
          <w:p>
            <w:pPr>
              <w:pStyle w:val="Normal"/>
              <w:autoSpaceDE w:val="false"/>
              <w:rPr/>
            </w:pPr>
            <w:r>
              <w:rPr/>
              <w:t>9.3 - Células ATM e transmissão.</w:t>
            </w:r>
          </w:p>
          <w:p>
            <w:pPr>
              <w:pStyle w:val="Normal"/>
              <w:autoSpaceDE w:val="false"/>
              <w:rPr/>
            </w:pPr>
            <w:r>
              <w:rPr/>
              <w:t>9.4 - Categorias de serviços ATM.</w:t>
            </w:r>
          </w:p>
          <w:p>
            <w:pPr>
              <w:pStyle w:val="Normal"/>
              <w:autoSpaceDE w:val="false"/>
              <w:rPr/>
            </w:pPr>
            <w:r>
              <w:rPr/>
              <w:t>9.5 - Camada de adaptação ATM.</w:t>
            </w:r>
          </w:p>
          <w:p>
            <w:pPr>
              <w:pStyle w:val="Normal"/>
              <w:jc w:val="both"/>
              <w:rPr/>
            </w:pPr>
            <w:r>
              <w:rPr/>
              <w:t>9.6 - Frame Relay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45:00Z</dcterms:created>
  <dc:creator>PROGRADE</dc:creator>
  <dc:description/>
  <cp:keywords/>
  <dc:language>en-US</dc:language>
  <cp:lastModifiedBy>UFSM</cp:lastModifiedBy>
  <dcterms:modified xsi:type="dcterms:W3CDTF">2006-05-05T19:03:00Z</dcterms:modified>
  <cp:revision>8</cp:revision>
  <dc:subject/>
  <dc:title> </dc:title>
</cp:coreProperties>
</file>